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ERMO DE AJUSTE DE CONTAS (TAC)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307"/>
        <w:gridCol w:w="6118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sz w:val="22"/>
                <w:szCs w:val="22"/>
              </w:rPr>
              <w:t>artigo 9°, inciso VII e § 2º do Decreto Municipal nº 15.040/2023;  Deliberações TCE/RJ nº 280/2017 e 312/2020 e Decreto nº 13.269/2019.</w:t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or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lo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bookmarkStart w:id="0" w:name="_Hlk5010675"/>
      <w:r>
        <w:rPr>
          <w:rFonts w:cs="Arial" w:ascii="Arial" w:hAnsi="Arial"/>
          <w:bCs/>
          <w:i/>
          <w:color w:val="FF0000"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  <w:bookmarkEnd w:id="0"/>
    </w:p>
    <w:tbl>
      <w:tblPr>
        <w:tblW w:w="9315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2419"/>
        <w:gridCol w:w="1217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A TÉCNICA Nº_____/CONTROLE/SETORIAL                                             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90"/>
        <w:gridCol w:w="425"/>
        <w:gridCol w:w="6237"/>
        <w:gridCol w:w="1701"/>
      </w:tblGrid>
      <w:tr>
        <w:trPr>
          <w:tblHeader w:val="true"/>
          <w:trHeight w:val="457" w:hRule="atLeast"/>
        </w:trPr>
        <w:tc>
          <w:tcPr>
            <w:tcW w:w="7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7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nuta do Termo de Ajuste de Contas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vidamente preenchida, informando objeto, valor, nome do credor e período de prestação de serviço/ fornecimen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stificativa formal acerca das razões que permitiram a prestação dos serviços ou fornecimento de bens sem cobertura contratual, apresentando esclarecimentos sobre a ausência de contrato.                    à époc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cordo com a manifestação do Ordenador de Despesas ratificando as informações contidas na justificativa apresentada no item anterior, acerca da execução dos serviços ou em relação ao fornecimento de bens, sem cobertura contrat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r o número e o estágio em que se encontra o processo licitatório correspondente ao objeto do termo, no caso de necessidade de continuidade dos serviços, que devem estar previstos no Plano Anual de Contratações do órgão/entidad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s Fiscais/Faturas atestadas por 2 (dois) servidores, contendo a identificação dos mesmos (nome, cargo e matrícul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contrato e aditivos que antecederam a execução da despesa, se for o cas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ção dos preços praticados:</w:t>
            </w:r>
          </w:p>
        </w:tc>
      </w:tr>
      <w:tr>
        <w:trPr>
          <w:trHeight w:val="54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ção dos preços praticados de acordo com o contrato anteriormente vigente, o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falta do contrato, pesquisa de mercado observando os parâmetros cumulativos estabelecidos pelo Decreto Municipal nº 12.517/2017:</w:t>
            </w:r>
          </w:p>
        </w:tc>
      </w:tr>
      <w:tr>
        <w:trPr>
          <w:trHeight w:val="4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ao Portal de Compras Governamentais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www.comprasgovernamentais.gov.br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 xml:space="preserve"> 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preços publicados em mídia especializada, sítios eletrônicos especializados ou de domínio amplo, desde que contenha a data e hora de acesso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contratos similares de outros entes públicos, em execução ou concluídos, no máximo, nos 180 (cento e oitenta) dias anteriores à data da pesquisa de preços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mercado com pelo menos 3 (três) fornecedores distintos do ramo do mercado local e/ou regional, observando-se a disponibilidade do objeto da contratação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em bancos de preços públicos ou privados devidamente estabelecidos e reconhecidos no mercado, o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autoridade competente em razão da excepcional não aplicação dos parâmetros cumulativos previstos no item 7.2 (art. 6º do Decreto Municipal nº. 12.517/2017), o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ela oficial de preços em razão da não aplicação obrigatória dos parâmetros cumulativos previstos no item 7.2 às obras e aos serviços de engenharia (art. 14º do Decreto nº. 12.517/2017), o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7.5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ausência de contrato ou pesquisa de mercad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ra despesas anteriores à edição do Decreto nº 12.517 de 02 de janeiro de 2017, pesquisa de mercado </w:t>
            </w:r>
            <w:r>
              <w:rPr>
                <w:rFonts w:cs="Arial" w:ascii="Arial" w:hAnsi="Arial"/>
                <w:sz w:val="22"/>
                <w:szCs w:val="22"/>
              </w:rPr>
              <w:t xml:space="preserve">com pelo menos 3 (três) fornecedores distintos do ramo do mercado local e/ou regional, observando-se a disponibilidade do objeto da contrataçã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declaração do Ordenador de despesas quanto à adequação dos preç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s de habilitação jurídica, bem como comprovantes atualizados de sua regularidade fiscal e trabalhista, nos termos dos art. 27 a 31 da Lei nº 8.666/19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segundo o art. 9°, do Decreto Municipal         nº 15.040/2023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 e/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dido de Suplementação Orçamentária, requerida junto à SEPLAG/Subsecretaria de Orçamento, indicando o valor correspondente ao presente exercíc</w:t>
            </w:r>
            <w:r>
              <w:rPr>
                <w:rFonts w:cs="Arial" w:ascii="Arial" w:hAnsi="Arial"/>
                <w:sz w:val="22"/>
                <w:szCs w:val="22"/>
              </w:rPr>
              <w:t>io, de acordo com o art. 9°, § 7º do Decreto Municipal nº 15.040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pelo Setor Jurídico do órgão ou entidade da Administração Públic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do Gest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processo administrativo de apuração de responsabilidad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 quem deu causa à realização da despesa sem cobertura contratual (item 9.2.2, TC-009.450/2005-6, Acórdão nº 43/2007-Plenário e Orientação Normativa AGU n.º 04, de 1º de abril de 2009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2"/>
        <w:gridCol w:w="83"/>
        <w:gridCol w:w="7484"/>
      </w:tblGrid>
      <w:tr>
        <w:trPr>
          <w:trHeight w:val="325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0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19" w:hRule="atLeast"/>
        </w:trPr>
        <w:tc>
          <w:tcPr>
            <w:tcW w:w="9315" w:type="dxa"/>
            <w:gridSpan w:val="2"/>
            <w:tcBorders/>
            <w:vAlign w:val="bottom"/>
          </w:tcPr>
          <w:p>
            <w:pPr>
              <w:pStyle w:val="Normal"/>
              <w:ind w:left="-48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1" w:name="_Hlk2259957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Controladoria Geral do Município de Niterói - CGM, com a finalidade de realizar consultoria, previamente à análise da CPFGF, de forma objetiva e imparcial, nos termos do Decreto Municipal n° 14.744/2023, com o intuito de prevenir riscos referentes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ao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Termo de Ajuste de Contas - TAC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com valor igual ou superior a R$ 400.000,00 (quatrocentos mil reais), nos termos dos arts. 6° e 9º do Decreto Municipal n° 15.040/202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s despesas previstas estarão sujeitas à consultoria da CGM nos casos em que a projeção de seus valores para um período de 12 meses seja igual ou superior a </w:t>
              <w:br/>
              <w:t>R$ 400.000,00 (quatrocentos mil reais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 consultoria aqui prevista, atividade de auditoria governamental, diz respeito a avaliação, supervisão, assessoramento e orientação quanto à gestão do risco no âmbito do Poder Executivo, com intuito de adicionar valor e a aperfeiçoar os processos de governança, de gerenciamento de riscos e a implementação de controles internos, assistindo técnica e opinativamente, sem que o auditor interno assuma qualquer responsabilidade que seja da gestã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220345</wp:posOffset>
                      </wp:positionV>
                      <wp:extent cx="219075" cy="23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54.85pt;margin-top:17.35pt;width:17.2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205</wp:posOffset>
                </wp:positionH>
                <wp:positionV relativeFrom="paragraph">
                  <wp:posOffset>-4303395</wp:posOffset>
                </wp:positionV>
                <wp:extent cx="32385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6.9pt;mso-wrap-distance-left:9.05pt;mso-wrap-distance-right:9.05pt;mso-wrap-distance-top:0pt;mso-wrap-distance-bottom:0pt;margin-top:-338.8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070</wp:posOffset>
                </wp:positionH>
                <wp:positionV relativeFrom="paragraph">
                  <wp:posOffset>-1602740</wp:posOffset>
                </wp:positionV>
                <wp:extent cx="323850" cy="31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4.8pt;mso-wrap-distance-left:9.05pt;mso-wrap-distance-right:9.05pt;mso-wrap-distance-top:0pt;mso-wrap-distance-bottom:0pt;margin-top:-126.2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10 - Atualizada em 06.09.2023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3526790" cy="56007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52679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9:08:00Z</dcterms:created>
  <dc:creator>Administrator</dc:creator>
  <dc:description/>
  <cp:keywords/>
  <dc:language>en-US</dc:language>
  <cp:lastModifiedBy>Gabriel Clem</cp:lastModifiedBy>
  <cp:lastPrinted>2022-02-10T12:59:00Z</cp:lastPrinted>
  <dcterms:modified xsi:type="dcterms:W3CDTF">2023-09-22T13:19:00Z</dcterms:modified>
  <cp:revision>5</cp:revision>
  <dc:subject/>
  <dc:title>Sr</dc:title>
</cp:coreProperties>
</file>