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 (TRM)* - Nº 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>DESPESA DE EXERCÍCIOS ANTERIORES (DEA) – OUTRAS DESPESAS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307"/>
        <w:gridCol w:w="6118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igo 9°, inciso VIII e § 6º do Decreto Municipal nº 15.040/2023; Lei Federal nº 4.320/1964; Deliberações TCE/RJ nº 281/2017 e nº 312/2020 e Decreto Municipal nº 13.269/2019.</w:t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dor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alo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9755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  <w:gridCol w:w="378"/>
        <w:gridCol w:w="378"/>
        <w:gridCol w:w="825"/>
        <w:gridCol w:w="2875"/>
      </w:tblGrid>
      <w:tr>
        <w:trPr>
          <w:trHeight w:val="300" w:hRule="atLeast"/>
        </w:trPr>
        <w:tc>
          <w:tcPr>
            <w:tcW w:w="5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bookmarkStart w:id="0" w:name="_Hlk2154379"/>
      <w:bookmarkEnd w:id="0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bookmarkStart w:id="1" w:name="_Hlk2154379"/>
      <w:bookmarkStart w:id="2" w:name="_Hlk2154379"/>
      <w:bookmarkEnd w:id="2"/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6945"/>
        <w:gridCol w:w="1418"/>
      </w:tblGrid>
      <w:tr>
        <w:trPr>
          <w:tblHeader w:val="true"/>
          <w:trHeight w:val="397" w:hRule="atLeast"/>
        </w:trPr>
        <w:tc>
          <w:tcPr>
            <w:tcW w:w="7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53" w:hRule="atLeast"/>
        </w:trPr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o de Reconhecimento de Dívida, assinado e datado pelo Titular da Unidade Orçamentária, informando valor, nome do credor, fundamentação contratual e período da despesa, nos termos do Decreto de Execução Orçamentária e Financeira do Exercício em curso.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contrato e termos aditivos (se houver) que originaram a despes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to da publicação do contrato e termos aditivos (se houver) que originaram a despes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pela área demandante do órgão ou entidade da Administração Pública da não emissão do empenho prévio (art. 60 da Lei Federal nº 4320/1964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as Fiscais/Faturas atestada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r 2 (dois) servidores, contendo a identificação dos mesmos (nome, cargo e matrícul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laração dos Fiscais do contrato ou do responsável de que o objeto foi entregue/executado, nas condições estabelecidas no instrumento contratu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cordo do Ordenador de Despesas ratificando as informações contidas nos itens anteriores, acerca da execução dos serviços ou em relação ao fornecimento de bens, sem a emissão do empenho prévio (art. 60 da Lei Federal nº 4320/1964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ção atualizada de regularidade fiscal e trabalhista, conforme inciso IV do art. 27 e art. 29, da Lei 8.666/19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segundo o art.  9° do Decreto Municipal nº 15.040/2023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 e/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ido de Suplementação Orçamentária, requerida junto à SEPLAG/Subsecretaria de Orçamento, de acordo com o art. 9°, §7°do Decreto Municipal nº 15.040/20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processo administrativo de apuração de responsabilidad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 quem deu causa à realização da despesa sem prévio empenho (art. 60 da Lei Federal nº 4.320/64), quando presentes elementos que indiquem a existência de irregularidade administrativa no atraso de pagament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10"/>
        <w:gridCol w:w="7433"/>
      </w:tblGrid>
      <w:tr>
        <w:trPr>
          <w:trHeight w:val="457" w:hRule="atLeast"/>
        </w:trPr>
        <w:tc>
          <w:tcPr>
            <w:tcW w:w="9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_Hlk2176830"/>
            <w:bookmarkStart w:id="4" w:name="_Hlk2176830"/>
            <w:bookmarkEnd w:id="4"/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left="-48"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egoe UI Light" w:cs="Segoe UI Light" w:ascii="Segoe UI Light" w:hAnsi="Segoe UI Light"/>
                <w:b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43"/>
      </w:tblGrid>
      <w:tr>
        <w:trPr>
          <w:trHeight w:val="30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5" w:name="_Hlk1563006"/>
            <w:bookmarkEnd w:id="5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94" w:hanging="0"/>
              <w:jc w:val="both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 Controladoria Geral do Município de Niterói - CGM, com a finalidade de realizar consultoria, previamente à análise da CPFGF, de forma objetiva e imparcial, nos termos do Decreto Municipal n° 14.744/2023, com o intuito de prevenir riscos referentes à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>Despesa de Exercício Anterior (DEA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)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, com valor igual ou superior a R$ 400.000,00 (quatrocentos mil reais), nos termos dos arts. 6° e 9º,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§ 6º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 do Decreto Municipal n° 15.040/2023,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excluídas as despesas relativas a ressarcimentos de viagens de servidores, a qualquer tempo, e ao pagamento de concessionárias com competência referente ao mês de dezembr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2860</wp:posOffset>
                      </wp:positionV>
                      <wp:extent cx="278765" cy="327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5.8pt;mso-wrap-distance-left:9.05pt;mso-wrap-distance-right:9.05pt;mso-wrap-distance-top:0pt;mso-wrap-distance-bottom:0pt;margin-top:1.8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ind w:left="594" w:hanging="0"/>
              <w:jc w:val="both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594" w:hanging="0"/>
              <w:jc w:val="both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A consultoria aqui prevista, atividade de auditoria governamental, diz respeito a avaliação, supervisão, assessoramento e orientação quanto à gestão do risco no âmbito do Poder Executivo, com intuito de adicionar valor e a aperfeiçoar os processos de governança, de gerenciamento de riscos e a implementação de controles internos, assistindo técnica e opinativamente, sem que o auditor interno assuma qualquer responsabilidade que seja da gestão.</w:t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À</w:t>
            </w: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>/ Ao _______________________________, com a devida instrução processual, nos termos do art. 1º do Decreto Municipal 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43180</wp:posOffset>
                      </wp:positionV>
                      <wp:extent cx="278765" cy="3276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5.8pt;mso-wrap-distance-left:9.05pt;mso-wrap-distance-right:9.05pt;mso-wrap-distance-top:0pt;mso-wrap-distance-bottom:0pt;margin-top:3.4pt;mso-position-vertical-relative:text;margin-left:-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</w:r>
          </w:p>
        </w:tc>
        <w:tc>
          <w:tcPr>
            <w:tcW w:w="7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Versão 10 - Atualizada em 06.09.2023</w:t>
    </w:r>
  </w:p>
  <w:p>
    <w:pPr>
      <w:pStyle w:val="Footer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haroni"/>
      </w:rPr>
    </w:pPr>
    <w:r>
      <w:rPr>
        <w:lang w:val="en-US" w:eastAsia="en-US"/>
      </w:rPr>
      <w:drawing>
        <wp:inline distT="0" distB="0" distL="0" distR="0">
          <wp:extent cx="3526790" cy="56007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52679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</w:t>
    </w:r>
    <w:r>
      <w:rPr>
        <w:rFonts w:cs="Times New Roman"/>
        <w:sz w:val="20"/>
      </w:rPr>
      <w:t xml:space="preserve">                  </w:t>
    </w:r>
  </w:p>
  <w:p>
    <w:pPr>
      <w:pStyle w:val="Normal"/>
      <w:ind w:left="426" w:hanging="0"/>
      <w:rPr>
        <w:rFonts w:cs="Aharoni"/>
        <w:sz w:val="10"/>
        <w:lang w:val="en-US" w:eastAsia="en-US"/>
      </w:rPr>
    </w:pPr>
    <w:r>
      <w:rPr>
        <w:rFonts w:cs="Aharoni"/>
        <w:sz w:val="10"/>
        <w:lang w:val="en-US" w:eastAsia="en-US"/>
      </w:rPr>
    </w:r>
  </w:p>
  <w:tbl>
    <w:tblPr>
      <w:tblW w:w="9368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4"/>
      <w:gridCol w:w="1985"/>
      <w:gridCol w:w="1984"/>
      <w:gridCol w:w="1855"/>
    </w:tblGrid>
    <w:tr>
      <w:trPr/>
      <w:tc>
        <w:tcPr>
          <w:tcW w:w="35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>
              <w:rFonts w:cs="Times New Roman"/>
              <w:sz w:val="20"/>
            </w:rPr>
            <w:t xml:space="preserve">                  </w:t>
          </w:r>
          <w:r>
            <w:rPr>
              <w:b/>
            </w:rPr>
            <w:t xml:space="preserve">Processo nº </w:t>
          </w:r>
        </w:p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  <w:t xml:space="preserve">Data: </w:t>
          </w:r>
        </w:p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198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  <w:t>Rubrica:</w:t>
          </w:r>
        </w:p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5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  <w:t>Fls:</w:t>
          </w:r>
        </w:p>
        <w:p>
          <w:pPr>
            <w:pStyle w:val="Normal"/>
            <w:jc w:val="both"/>
            <w:rPr/>
          </w:pPr>
          <w:r>
            <w:rPr/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eastAsia="Times New Roman" w:cs="Aria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St33z0">
    <w:name w:val="WW8NumSt33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9:56:00Z</dcterms:created>
  <dc:creator>Administrator</dc:creator>
  <dc:description/>
  <cp:keywords/>
  <dc:language>en-US</dc:language>
  <cp:lastModifiedBy>Gabriel Clem</cp:lastModifiedBy>
  <cp:lastPrinted>2022-02-10T13:06:00Z</cp:lastPrinted>
  <dcterms:modified xsi:type="dcterms:W3CDTF">2023-09-22T13:27:00Z</dcterms:modified>
  <cp:revision>5</cp:revision>
  <dc:subject/>
  <dc:title>Sr</dc:title>
</cp:coreProperties>
</file>