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IFICAÇÃO DE CONTRATO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2429"/>
        <w:gridCol w:w="628"/>
        <w:gridCol w:w="623"/>
        <w:gridCol w:w="1236"/>
        <w:gridCol w:w="1074"/>
        <w:gridCol w:w="817"/>
        <w:gridCol w:w="603"/>
        <w:gridCol w:w="291"/>
        <w:gridCol w:w="965"/>
        <w:gridCol w:w="5866"/>
      </w:tblGrid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Legal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rtigo 9°, inciso V, d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ecreto Municipal nº 15.040/2023; (   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i nº 8.666/93; (   ) Lei 10.520/02, Decreto </w:t>
            </w:r>
            <w:r>
              <w:rPr>
                <w:rFonts w:cs="Arial" w:ascii="Arial" w:hAnsi="Arial"/>
                <w:sz w:val="22"/>
                <w:szCs w:val="22"/>
              </w:rPr>
              <w:t>nº 13.269/19.</w:t>
            </w:r>
          </w:p>
        </w:tc>
        <w:tc>
          <w:tcPr>
            <w:tcW w:w="71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tada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rato nº.: </w:t>
            </w:r>
          </w:p>
        </w:tc>
        <w:tc>
          <w:tcPr>
            <w:tcW w:w="4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inicial do contrato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do exercício referente ao aditivo proposto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 correspondente ao aditivo proposto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zo contratual transcorrido até o término do instrumento vigente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final do instrumento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color w:val="FF0000"/>
          <w:sz w:val="6"/>
          <w:szCs w:val="6"/>
        </w:rPr>
      </w:pPr>
      <w:r>
        <w:rPr>
          <w:rFonts w:cs="Arial" w:ascii="Arial" w:hAnsi="Arial"/>
          <w:color w:val="FF0000"/>
          <w:sz w:val="6"/>
          <w:szCs w:val="6"/>
        </w:rPr>
        <w:tab/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blHeader w:val="true"/>
          <w:trHeight w:val="71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damento legal da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MODIFICAÇÃO CONTRATUAL SOLICITA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Lei 8.666/93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>
          <w:trHeight w:val="9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 Art. 40, XI – Reajuste contratual por índices – acordo entre as parte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 Art. 65, I – Modificação unilateral pela Administração.</w:t>
            </w:r>
          </w:p>
        </w:tc>
      </w:tr>
      <w:tr>
        <w:trPr>
          <w:trHeight w:val="9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 Art. 65, II, “d” – Revisão contratual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 Art. 65, II, “a”, “b” ou “c” – outras modificações por acordo entre as partes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bookmarkStart w:id="0" w:name="_Hlk5010675"/>
      <w:bookmarkEnd w:id="0"/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tbl>
      <w:tblPr>
        <w:tblW w:w="937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165"/>
        <w:gridCol w:w="163"/>
        <w:gridCol w:w="823"/>
        <w:gridCol w:w="2875"/>
      </w:tblGrid>
      <w:tr>
        <w:trPr>
          <w:trHeight w:val="300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NSTRUÇÃO PROCESSUAL 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71"/>
        <w:gridCol w:w="6671"/>
        <w:gridCol w:w="530"/>
        <w:gridCol w:w="1024"/>
      </w:tblGrid>
      <w:tr>
        <w:trPr>
          <w:trHeight w:val="806" w:hRule="atLeast"/>
        </w:trPr>
        <w:tc>
          <w:tcPr>
            <w:tcW w:w="8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quisitos Mínimos –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TODOS OS CASO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rHeight w:val="28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festação técnica da Administração justificando a necessidade da modificação e demonstrando a superveniência do fato ensejador da alteração contratual e a pertinência entre os serviços originalmente contratados e a dos aditados (acréscimos)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edital da licitação realizada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contrato e aditivos existentes e publicação dos extratos  correspondentes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lha contendo o objeto, valor e prazos de início e término de cada instrument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1</w:t>
            </w:r>
          </w:p>
        </w:tc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 xml:space="preserve">Pesquisa de mercado para a devida comprovação da efetiva vantagem de contratação, observados os parâmetros cumulativos estabelecidos pelo Decreto Municipal nº 12.517/2017, </w:t>
            </w:r>
            <w:r>
              <w:rPr>
                <w:rFonts w:cs="Arial" w:ascii="Arial" w:hAnsi="Arial"/>
                <w:b/>
                <w:bCs/>
                <w:color w:val="212121"/>
                <w:sz w:val="22"/>
                <w:szCs w:val="22"/>
                <w:shd w:fill="FFFFFF" w:val="clear"/>
              </w:rPr>
              <w:t>ressalvadas as hipóteses de obras e serviços de engenharia ou alterações sem inserção de novo item:</w:t>
            </w:r>
          </w:p>
        </w:tc>
      </w:tr>
      <w:tr>
        <w:trPr>
          <w:trHeight w:val="47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 ao Portal de Compras Governamentais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www.comprasgovernamentais.gov.br</w:t>
              </w:r>
            </w:hyperlink>
            <w:r>
              <w:rPr>
                <w:rFonts w:cs="Arial" w:ascii="Arial" w:hAnsi="Arial"/>
                <w:i/>
                <w:sz w:val="18"/>
                <w:szCs w:val="18"/>
              </w:rPr>
              <w:t xml:space="preserve"> ;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preços publicados em mídia especializada, sítios eletrônicos especializados ou de domínio amplo, desde que contenha a data e hora de acesso;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contratos similares de outros entes públicos, em execução ou concluídos, no máximo, nos 180 (cento e oitenta) dias anteriores à data da pesquisa de preços;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d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de mercado com pelo menos 3 (três) fornecedores distintos do ramo do mercado local e/ou regional, observando-se a disponibilidade do objeto da contratação;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e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em bancos de preços públicos ou privados devidamente estabelecidos e reconhecidos no mercado, ou;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2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ustificativa da autoridade competente em razão da excepcional não aplicação dos parâmetros cumulativos previstos no item 5.1 (art. 6º do Decreto Municipal nº. 12.517/2017), ou;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3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  <w:lang w:eastAsia="zh-CN"/>
              </w:rPr>
              <w:t xml:space="preserve">No caso de obras 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serviços de engenharia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  <w:lang w:eastAsia="zh-CN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abela(s) oficial(is) de preços (art.14 do Decreto nº. 12.517/2017) – informar a fonte e data-base da tabela(s) utilizada(s);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utras fontes de pesquisa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nálise crítica apresentando esclarecimentos sobre os preços</w:t>
            </w: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 xml:space="preserve"> obtidos e o valor definido para o procedimento proposto, assinada pel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autoridade competente</w:t>
            </w: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uta do Termo Aditivo devidament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enchida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 submetido(a) à aprovação jurídica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cluindo cláusula </w:t>
            </w:r>
            <w:r>
              <w:rPr>
                <w:rFonts w:cs="Arial" w:ascii="Arial" w:hAnsi="Arial"/>
                <w:sz w:val="22"/>
                <w:szCs w:val="22"/>
              </w:rPr>
              <w:t>de que, comprovada a prática de ato lesivo à Administração Pública nos termos do art. 5 da Lei 12.846/13, o instrumento poderá ser rescindido sem prejuízo da aplicação de multa, desde que prevista no edital de licitação e/ou no contrato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claração 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formida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om as minutas padrão, de acordo com o Decreto Municipal nº 11.466/201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rovação da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rovações anteriores pela CPFGF da contratação e dos respectivos aditivos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3"/>
                <w:szCs w:val="23"/>
                <w:shd w:fill="FFFFFF" w:val="clear"/>
              </w:rPr>
              <w:t>Comprovação da manutenção das condições de habilitação do contratado, conforme art. 27, </w:t>
            </w:r>
            <w:r>
              <w:rPr>
                <w:rFonts w:cs="Arial" w:ascii="Arial" w:hAnsi="Arial"/>
                <w:i/>
                <w:iCs/>
                <w:color w:val="212121"/>
                <w:sz w:val="23"/>
                <w:szCs w:val="23"/>
                <w:shd w:fill="FFFFFF" w:val="clear"/>
              </w:rPr>
              <w:t>caput</w:t>
            </w:r>
            <w:r>
              <w:rPr>
                <w:rFonts w:cs="Arial" w:ascii="Arial" w:hAnsi="Arial"/>
                <w:color w:val="212121"/>
                <w:sz w:val="23"/>
                <w:szCs w:val="23"/>
                <w:shd w:fill="FFFFFF" w:val="clear"/>
              </w:rPr>
              <w:t> e incisos, da Lei nº 8.666/199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dos do Sistema Integrado de Registro (SIRCAD)  do CEIS/CNEP (Cadastro Nacional de Empresas Inidôneas e Suspensas e Cadastro Nacional das Empresas Punidas), atendendo às determinações da Lei 12.846/2013, nos endereços eletrônicos: </w:t>
            </w:r>
            <w:hyperlink r:id="rId3" w:tgtFrame="_blank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  <w:shd w:fill="FFFFFF" w:val="clear"/>
                </w:rPr>
                <w:t>http://www.portaltransparencia.gov.br/sancoes/ceis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i/>
                  <w:iCs/>
                  <w:sz w:val="22"/>
                  <w:szCs w:val="22"/>
                  <w:shd w:fill="FFFFFF" w:val="clear"/>
                </w:rPr>
                <w:t>http://www.portaltransparencia.gov.br/sancoes/cnep</w:t>
              </w:r>
            </w:hyperlink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shd w:fill="FFFFFF" w:val="clear"/>
              </w:rPr>
              <w:t xml:space="preserve"> 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ção dos Fiscais do contrato ou do responsável quanto à solicitação pleiteada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</w:p>
        </w:tc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equisitos para atendimento a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, nos casos de: (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criaç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expans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ou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aperfeiçoament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de ação governamental que acarrete aumento da despesa </w:t>
            </w:r>
            <w:r>
              <w:rPr>
                <w:rFonts w:cs="Arial" w:ascii="Arial" w:hAnsi="Arial"/>
                <w:b/>
                <w:bCs/>
                <w:sz w:val="20"/>
                <w:shd w:fill="FFFFFF" w:val="clear"/>
              </w:rPr>
              <w:t xml:space="preserve">(incisos I e II), inclusive </w:t>
            </w:r>
            <w:r>
              <w:rPr>
                <w:rFonts w:cs="Arial" w:ascii="Arial" w:hAnsi="Arial"/>
                <w:sz w:val="22"/>
                <w:szCs w:val="22"/>
              </w:rPr>
              <w:t>obras e investimentos.</w:t>
            </w:r>
          </w:p>
        </w:tc>
      </w:tr>
      <w:tr>
        <w:trPr>
          <w:trHeight w:val="42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3.1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stimativa do impacto orçamentário-financeiro feito pela unidade requerente no exercício em que deva entrar em vigor e nos dois subsequentes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inciso I;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3.2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adequação orçamentária e financeira com a lei orçamentária anual (LOA) e compatibilidade com o plano plurianual (PPA) e com a lei de diretrizes orçamentárias (LDO)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ciso II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3.3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ação de e-mail com informe de recebimento, em planilha padrão do impacto orçamentário, que trata o item 13.1, pela Subsecretaria de Orçamento da SEPLAG, conforme estabelecido no Decreto de abertura do exercício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4</w:t>
            </w:r>
          </w:p>
        </w:tc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eções da aplicação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.</w:t>
            </w:r>
          </w:p>
        </w:tc>
      </w:tr>
      <w:tr>
        <w:trPr>
          <w:trHeight w:val="42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4.1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que se trata de despesa referente a objetos de entrega predeterminada e pontuai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u</w:t>
            </w:r>
            <w:r>
              <w:rPr>
                <w:rFonts w:cs="Arial" w:ascii="Arial" w:hAnsi="Arial"/>
                <w:sz w:val="22"/>
                <w:szCs w:val="22"/>
              </w:rPr>
              <w:t xml:space="preserve"> aquelas com objetos de entrega predeterminada, mas que acontecem periodicamente, de forma parcelada, prevista na lei orçamentária anual (LOA) e sem alteração de valo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4.2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laração do ordenador de despesas de que se trata de despesa anteriormente contratada, referente a serviços contínuos e permanentes, destinadas à</w:t>
            </w:r>
            <w:r>
              <w:rPr>
                <w:rFonts w:cs="Segoe UI" w:ascii="Segoe UI" w:hAnsi="Segoe UI"/>
                <w:i/>
                <w:iCs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nutenção e funcionamento da Administração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 xml:space="preserve">Previsão de reserva orçamentária que assegure o pagamento das obrigações decorrentes da execução contratual </w:t>
            </w:r>
            <w:r>
              <w:rPr>
                <w:rFonts w:cs="Arial" w:ascii="Arial" w:hAnsi="Arial"/>
                <w:b/>
                <w:bCs/>
                <w:color w:val="212121"/>
                <w:sz w:val="22"/>
                <w:szCs w:val="22"/>
                <w:shd w:fill="FFFFFF" w:val="clear"/>
              </w:rPr>
              <w:t>no exercício financeiro em curso</w:t>
            </w: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, nos termos do art.7º, §2º, III e art.14, </w:t>
            </w:r>
            <w:r>
              <w:rPr>
                <w:rFonts w:cs="Arial" w:ascii="Arial" w:hAnsi="Arial"/>
                <w:i/>
                <w:iCs/>
                <w:color w:val="212121"/>
                <w:sz w:val="22"/>
                <w:szCs w:val="22"/>
                <w:shd w:fill="FFFFFF" w:val="clear"/>
              </w:rPr>
              <w:t xml:space="preserve">caput, </w:t>
            </w:r>
            <w:r>
              <w:rPr>
                <w:rFonts w:cs="Arial" w:ascii="Arial" w:hAnsi="Arial"/>
                <w:iCs/>
                <w:color w:val="212121"/>
                <w:sz w:val="22"/>
                <w:szCs w:val="22"/>
                <w:shd w:fill="FFFFFF" w:val="clear"/>
              </w:rPr>
              <w:t xml:space="preserve">Lei Federal nº 8.666/93, </w:t>
            </w:r>
            <w:r>
              <w:rPr>
                <w:rFonts w:cs="Arial" w:ascii="Arial" w:hAnsi="Arial"/>
                <w:b/>
                <w:bCs/>
                <w:iCs/>
                <w:color w:val="212121"/>
                <w:sz w:val="22"/>
                <w:szCs w:val="22"/>
                <w:shd w:fill="FFFFFF" w:val="clear"/>
              </w:rPr>
              <w:t>com indicação do PT, ND e F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respondente ao exercício em curso</w:t>
            </w:r>
            <w:r>
              <w:rPr>
                <w:rFonts w:cs="Arial" w:ascii="Arial" w:hAnsi="Arial"/>
                <w:sz w:val="22"/>
                <w:szCs w:val="22"/>
              </w:rPr>
              <w:t xml:space="preserve">, segundo o art.  9°, do Decreto Municipal nº 15.040/2023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a Despesa e Fonte de Recurso e/o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.1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.2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.2</w:t>
            </w:r>
          </w:p>
        </w:tc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dido de Suplementação Orçamentária, requerida junto à SEPLAG/Subsecretaria de Orçamento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ndo o valor correspondente ao presente exercício</w:t>
            </w:r>
            <w:r>
              <w:rPr>
                <w:rFonts w:cs="Arial" w:ascii="Arial" w:hAnsi="Arial"/>
                <w:sz w:val="22"/>
                <w:szCs w:val="22"/>
              </w:rPr>
              <w:t>, de acordo com o art. 9, § 7º Decreto Municipal nº 15.040/2023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pelo Setor Jurídico do órgão ou entidade da Administração Pública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1" w:name="_Hlk62823216"/>
            <w:r>
              <w:rPr>
                <w:rFonts w:cs="Arial" w:ascii="Arial" w:hAnsi="Arial"/>
                <w:sz w:val="22"/>
                <w:szCs w:val="22"/>
              </w:rPr>
              <w:t xml:space="preserve">Estudo Técnico Preliminar, nos termos do Decreto Municipal nº </w:t>
            </w:r>
            <w:bookmarkEnd w:id="1"/>
            <w:r>
              <w:rPr>
                <w:rFonts w:cs="Arial" w:ascii="Arial" w:hAnsi="Arial"/>
                <w:sz w:val="22"/>
                <w:szCs w:val="22"/>
              </w:rPr>
              <w:t xml:space="preserve">14.012/2021, em se tratando de compra ou contratação de serviços de Tecnologia da Informação e Comunicação – TIC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ispensado para aditivo contratual que tenha por </w:t>
            </w:r>
            <w:r>
              <w:rPr>
                <w:rFonts w:cs="Arial" w:ascii="Arial" w:hAnsi="Arial"/>
                <w:sz w:val="22"/>
                <w:szCs w:val="22"/>
              </w:rPr>
              <w:t xml:space="preserve">objet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nica e exclusivamente a renovação de prazo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do Comitê Estratégico de Tecnologia da Informação – CETI, conforme Decreto Municipal nº 14.012/2021, se for o caso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ispensado para aditivo contratual que tenha por </w:t>
            </w:r>
            <w:r>
              <w:rPr>
                <w:rFonts w:cs="Arial" w:ascii="Arial" w:hAnsi="Arial"/>
                <w:sz w:val="22"/>
                <w:szCs w:val="22"/>
              </w:rPr>
              <w:t xml:space="preserve">objet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nica e exclusivamente a renovação de prazo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do Gestor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ASOS DE MODIFICAÇÃO CONTRAT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 CASO DE REAJUSTE COM BASE EM ÍND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40, XI, Lei 8.666/93)</w:t>
            </w:r>
          </w:p>
        </w:tc>
      </w:tr>
      <w:tr>
        <w:trPr>
          <w:trHeight w:val="6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reajuste pela contratada, informando o período a que se refere o reajuste pleiteado e o índice aplicado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60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visão contratual de reajuste e do índice aplicável (arts. 40, XI e 55, III, Lei 8.666/93)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sta apresentada pela contratad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 à época da licitação</w:t>
            </w:r>
            <w:r>
              <w:rPr>
                <w:rFonts w:cs="Arial" w:ascii="Arial" w:hAnsi="Arial"/>
                <w:sz w:val="22"/>
                <w:szCs w:val="22"/>
              </w:rPr>
              <w:t>, a fim de demonstrar a observância do prazo mínimo definido no edital, contado da proposta ou do orçamento, conforme. (arts. 40, XI e 55, III, Lei 8.666/93)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7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álculo realizado pela Administração, acompanhado de manifestação, de modo a demonstrar que o índice, período e o valor corrigido estão de acordo com o que foi estabelecido no edital e/ou contrato.   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 CASO DE MODIFICAÇÕES CONTRATUAIS - SUPRESSÕES E/OU ACRÉSCI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65, I, Lei 8.666/93)</w:t>
            </w:r>
          </w:p>
        </w:tc>
      </w:tr>
      <w:tr>
        <w:trPr>
          <w:trHeight w:val="84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lha detalhada com valores e percentuais de acréscimo ou redução com observância dos limites quantitativos e/ou qualitativos do art. 65, §1º da Lei 8.666/93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caso de prestação de serviço ou execução de obra: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to básico</w:t>
            </w:r>
            <w:r>
              <w:rPr>
                <w:rFonts w:cs="Arial" w:ascii="Arial" w:hAnsi="Arial"/>
                <w:sz w:val="22"/>
                <w:szCs w:val="22"/>
              </w:rPr>
              <w:t xml:space="preserve"> referente ao acréscimo (TCU – acórdão 740/2004 – Plenário)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motivada, datada e assinada, do Projeto Básico pela autoridade competente (art. 7, §2º, I da Lei 8.666/93)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caso de prestação de serviço ou execução de obra: </w:t>
            </w:r>
            <w:r>
              <w:rPr>
                <w:rFonts w:cs="Arial" w:ascii="Arial" w:hAnsi="Arial"/>
                <w:b/>
                <w:sz w:val="22"/>
                <w:szCs w:val="22"/>
              </w:rPr>
              <w:t>orçamento detalhado</w:t>
            </w:r>
            <w:r>
              <w:rPr>
                <w:rFonts w:cs="Arial" w:ascii="Arial" w:hAnsi="Arial"/>
                <w:sz w:val="22"/>
                <w:szCs w:val="22"/>
              </w:rPr>
              <w:t xml:space="preserve"> em planilhas que expresse a composição de todos os custos unitários da alteração (acréscimo)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68"/>
        <w:gridCol w:w="567"/>
        <w:gridCol w:w="351"/>
        <w:gridCol w:w="905"/>
        <w:gridCol w:w="839"/>
        <w:gridCol w:w="784"/>
        <w:gridCol w:w="492"/>
        <w:gridCol w:w="1107"/>
        <w:gridCol w:w="1074"/>
        <w:gridCol w:w="817"/>
        <w:gridCol w:w="435"/>
        <w:gridCol w:w="459"/>
        <w:gridCol w:w="1100"/>
        <w:gridCol w:w="7425"/>
      </w:tblGrid>
      <w:tr>
        <w:trPr>
          <w:trHeight w:val="555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VISÃO CONTRATU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65, II, “d”, Lei 8.666/93)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revisão pela contratada, nos termos do art. 65, II, “d”, da Lei 8.666/9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festação da Administração comprovando a ocorrência de fato justificador da revisão prevista na alínea “d” do art. 65, II da Lei 8.666/93: fato do príncipe, caso fortuito, força maior, fato imprevisível ou previsível de consequências incalculáveis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festação da Administração comprovando que os fatos repercutiram efetivamente nos preços inicialmente ajustados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OUTRAS MODIFICAÇÕES POR ACORDO ENTRE AS PAR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65, II, “a”, “b” ou “c” – Lei 8.666/93)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stificativa da Administração que demonstre a ocorrência de alguma das situações previstas nas alíneas “a”, “b” ou “c” do Art. 65, II da Lei 8.666/93, quais sejam: 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bstituição da garantia de execução;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odificação do regime de execução da obra ou serviço, bem como do modo de fornecimento, em face de verificação técnica da inaplicabilidade dos termos contratuais originários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ificação da forma de pagamento, por imposição de circunstâncias supervenientes, mantido o valor inicial atualizado, vedada a antecipação do pagamento, com relação ao cronograma financeiro fixado, sem a correspondente contraprestação de fornecimento de bens ou execução de obra ou serviço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43"/>
      </w:tblGrid>
      <w:tr>
        <w:trPr>
          <w:trHeight w:val="30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_Hlk1563006"/>
            <w:bookmarkEnd w:id="2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54305</wp:posOffset>
                      </wp:positionV>
                      <wp:extent cx="278765" cy="327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5.8pt;mso-wrap-distance-left:9.05pt;mso-wrap-distance-right:9.05pt;mso-wrap-distance-top:0pt;mso-wrap-distance-bottom:0pt;margin-top:12.15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 Controladoria Geral do Município de Niterói - CGM, com a finalidade de realizar consultoria, previamente à análise da CPFGF, de forma objetiva e imparcial, nos termos do Decreto Municipal n° 14.744/2023, com o intuito de prevenir riscos referentes à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>Modificação de Contrato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, com valor igual ou superior a R$ 400.000,00 (quatrocentos mil reais), nos termos dos arts. 6° e 9º do Decreto Municipal n° 15.040/202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A consultoria aqui prevista, atividade de auditoria governamental, diz respeito a avaliação, supervisão, assessoramento e orientação quanto à gestão do risco no âmbito do Poder Executivo, com intuito de adicionar valor e a aperfeiçoar os processos de governança, de gerenciamento de riscos e a implementação de controles internos, assistindo técnica e opinativamente, sem que o auditor interno assuma qualquer responsabilidade que seja da gestã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73025</wp:posOffset>
                      </wp:positionV>
                      <wp:extent cx="278765" cy="3276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5.8pt;mso-wrap-distance-left:9.05pt;mso-wrap-distance-right:9.05pt;mso-wrap-distance-top:0pt;mso-wrap-distance-bottom:0pt;margin-top:5.75pt;mso-position-vertical-relative:text;margin-left:-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378" w:hanging="0"/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  <w:lang w:val="pt-BR"/>
      </w:rPr>
    </w:pPr>
    <w:r>
      <w:rPr>
        <w:sz w:val="22"/>
        <w:szCs w:val="22"/>
      </w:rPr>
      <w:t xml:space="preserve">Versão </w:t>
    </w:r>
    <w:r>
      <w:rPr>
        <w:sz w:val="22"/>
        <w:szCs w:val="22"/>
        <w:lang w:val="pt-BR"/>
      </w:rPr>
      <w:t>10</w:t>
    </w:r>
    <w:r>
      <w:rPr>
        <w:sz w:val="22"/>
        <w:szCs w:val="22"/>
      </w:rPr>
      <w:t xml:space="preserve"> - Atualizada em </w:t>
    </w:r>
    <w:r>
      <w:rPr>
        <w:sz w:val="22"/>
        <w:szCs w:val="22"/>
        <w:lang w:val="pt-BR"/>
      </w:rPr>
      <w:t>06.09.2023</w:t>
    </w:r>
  </w:p>
  <w:p>
    <w:pPr>
      <w:pStyle w:val="Footer"/>
      <w:rPr>
        <w:color w:val="3B3838"/>
        <w:sz w:val="22"/>
        <w:szCs w:val="22"/>
        <w:lang w:val="pt-BR"/>
      </w:rPr>
    </w:pPr>
    <w:r>
      <w:rPr>
        <w:color w:val="3B3838"/>
        <w:sz w:val="22"/>
        <w:szCs w:val="2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r>
      <w:rPr>
        <w:sz w:val="10"/>
        <w:lang w:val="en-US" w:eastAsia="en-US"/>
      </w:rPr>
      <w:t xml:space="preserve">                                                                                        </w:t>
    </w:r>
  </w:p>
  <w:p>
    <w:pPr>
      <w:pStyle w:val="Normal"/>
      <w:jc w:val="center"/>
      <w:rPr>
        <w:sz w:val="10"/>
        <w:lang w:val="en-US" w:eastAsia="en-US"/>
      </w:rPr>
    </w:pPr>
    <w:r>
      <w:rPr>
        <w:lang w:val="en-US" w:eastAsia="en-US"/>
      </w:rPr>
      <w:drawing>
        <wp:inline distT="0" distB="0" distL="0" distR="0">
          <wp:extent cx="4241800" cy="9423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41800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  <w:r>
      <w:rPr>
        <w:sz w:val="10"/>
        <w:lang w:val="en-US" w:eastAsia="en-US"/>
      </w:rPr>
      <w:drawing>
        <wp:inline distT="0" distB="0" distL="0" distR="0">
          <wp:extent cx="875030" cy="7816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yperlink" Target="http://www.portaltransparencia.gov.br/sancoes/ceis" TargetMode="External"/><Relationship Id="rId4" Type="http://schemas.openxmlformats.org/officeDocument/2006/relationships/hyperlink" Target="http://www.portaltransparencia.gov.br/sancoes/cne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7:45:00Z</dcterms:created>
  <dc:creator>Administrator</dc:creator>
  <dc:description/>
  <cp:keywords/>
  <dc:language>en-US</dc:language>
  <cp:lastModifiedBy>Gabriel Clem</cp:lastModifiedBy>
  <cp:lastPrinted>2019-07-01T12:29:00Z</cp:lastPrinted>
  <dcterms:modified xsi:type="dcterms:W3CDTF">2023-09-22T13:20:00Z</dcterms:modified>
  <cp:revision>20</cp:revision>
  <dc:subject/>
  <dc:title>Sr</dc:title>
</cp:coreProperties>
</file>