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Cs w:val="28"/>
          <w:u w:val="single"/>
        </w:rPr>
        <w:t xml:space="preserve"> </w:t>
      </w:r>
      <w:r>
        <w:rPr>
          <w:rFonts w:cs="Arial" w:ascii="Arial" w:hAnsi="Arial"/>
          <w:b/>
          <w:szCs w:val="28"/>
          <w:u w:val="single"/>
        </w:rPr>
        <w:t>TERMO DE REQUISITOS MÍNIMOS (TRM)* - Nº 0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LICITAÇÃO – FASE INTERNA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(antes de divulgação do certame) </w:t>
      </w:r>
    </w:p>
    <w:tbl>
      <w:tblPr>
        <w:tblW w:w="10664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alidades: </w:t>
            </w:r>
            <w:r>
              <w:rPr>
                <w:rFonts w:cs="Arial" w:ascii="Arial" w:hAnsi="Arial"/>
                <w:sz w:val="19"/>
                <w:szCs w:val="19"/>
              </w:rPr>
              <w:t xml:space="preserve">(   )Concorrência  (   )Tomada de Preços  (   )Convite  (   )Pregão  (   )Pregão para Registro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de Preços</w:t>
            </w:r>
          </w:p>
        </w:tc>
        <w:tc>
          <w:tcPr>
            <w:tcW w:w="13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 xml:space="preserve">artigo 9°, inciso I, do Decreto Municipal nº 15.040/2023; Leis Federais nº 8.666/1993 e nº 10.520/2000 e Decretos Municipais nº 10.005/2016 e nº 13.269/2019. </w:t>
            </w:r>
          </w:p>
        </w:tc>
        <w:tc>
          <w:tcPr>
            <w:tcW w:w="13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zo de entrega/execução: </w:t>
            </w:r>
          </w:p>
        </w:tc>
        <w:tc>
          <w:tcPr>
            <w:tcW w:w="13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3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8" w:hanging="36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34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7"/>
        <w:gridCol w:w="147"/>
        <w:gridCol w:w="6814"/>
        <w:gridCol w:w="992"/>
      </w:tblGrid>
      <w:tr>
        <w:trPr>
          <w:tblHeader w:val="true"/>
          <w:trHeight w:val="322" w:hRule="atLeast"/>
        </w:trPr>
        <w:tc>
          <w:tcPr>
            <w:tcW w:w="82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82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necessidade de contratação e da quantidade solicitada pela área demandante do órgão ou entidade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bertura do procedimento licitatóri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uta do edital e todos os seus anexos, conforme Decreto Municipal nº 11.466/201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bookmarkStart w:id="0" w:name="_Hlk62822788"/>
            <w:r>
              <w:rPr>
                <w:rFonts w:cs="Arial" w:ascii="Arial" w:hAnsi="Arial"/>
                <w:sz w:val="22"/>
                <w:szCs w:val="22"/>
              </w:rPr>
              <w:t xml:space="preserve"> e Anexos.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visão na minu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o contrato e na minuta do edital de que, comprovada a prática de ato lesivo à Administração Pública nos termos do art. 5 da Lei 12.846/13, o instrumento poderá ser rescindido sem prejuízo da aplicação de mul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laração de Conformidade com as minutas padrão, de acordo com o Decreto Municipal nº 11.466/2013, incluindo cláusula referente ao item 5 desse TRM (rescisão sem multa em caso de ato lesivo à Administração Públic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ovação pelo setor Jurídico do órgão ou entidade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ópia da Portaria da designação da Comissão de Licitação ou do Pregoeiro e Equipe de Apoio (no caso de Pregão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.1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esquisa de mercado para a devida comprovação da efetiva vantagem de contratação, observados os parâmetros cumulativos estabelecidos pelo Decreto Municipal nº 12.517/2017, </w:t>
            </w: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shd w:fill="FFFFFF" w:val="clear"/>
              </w:rPr>
              <w:t>ressalvadas as hipóteses de obras ou alterações sem inserção de novo item:</w:t>
            </w:r>
          </w:p>
        </w:tc>
      </w:tr>
      <w:tr>
        <w:trPr>
          <w:trHeight w:val="391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r>
              <w:rPr>
                <w:rFonts w:cs="Arial" w:ascii="Arial" w:hAnsi="Arial"/>
                <w:i/>
                <w:sz w:val="18"/>
                <w:szCs w:val="18"/>
              </w:rPr>
              <w:t>www.comprasgovernamentais.gov.br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.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10.1 (art. 6º do Decreto Municipal nº. 12.517/2017), ou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abela oficial de preços em razão da não aplicação obrigatória dos parâmetros cumulativos previstos no item 10.1 às obras e aos serviços de engenharia (art. 14º do Decreto nº. 12.517/2017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ilha com detalhamento de quantitativos e preços unitários estimados para o processo licitatóri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</w:tr>
      <w:tr>
        <w:trPr>
          <w:trHeight w:val="9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1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 (Exceto para Sistema de Registro de Preços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2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2.1</w:t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3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exação de e-mail com informe de recebimento em planilha padrão do impacto orçamentário que trata o item 12.1 pela Subsecretaria de Orçamento da SEPLAG, conforme estabelecido no Decreto de abertura do exercíci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(Exceto para Sistema de Registro de Preços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</w:tr>
      <w:tr>
        <w:trPr>
          <w:trHeight w:val="9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.1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que se trata de despesa referente a objetos de entrega predeterminada e pontua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</w:t>
            </w:r>
            <w:r>
              <w:rPr>
                <w:rFonts w:cs="Arial" w:ascii="Arial" w:hAnsi="Arial"/>
                <w:sz w:val="22"/>
                <w:szCs w:val="22"/>
              </w:rPr>
              <w:t xml:space="preserve"> aquelas com objetos de entrega predeterminada, mas que acontecem periodicamente, de forma parcelada, prevista na lei orçamentária anual (LOA) e sem alteração de val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9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.2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anutenção e funcionamento da Administração (no caso de licitação para dar continuidade a tais serviços, 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juntar aos autos, histórico </w:t>
            </w:r>
            <w:r>
              <w:rPr>
                <w:rFonts w:cs="Arial" w:ascii="Arial" w:hAnsi="Arial"/>
                <w:sz w:val="22"/>
                <w:szCs w:val="22"/>
              </w:rPr>
              <w:t xml:space="preserve">de liquidação da despesa, cópia do Contrato ou do último Termo Aditivo em vigor, demonstrando que não haverá aumento de liquidação da despesa superior à correção monetária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revisão de reserva orçamentária que assegure o pagamento das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brigações decorrentes da execução contratual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no exercício financeiro em curs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nos termos do</w:t>
            </w: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 xml:space="preserve">Lei Federal nº 8.666/93, </w:t>
            </w:r>
            <w:r>
              <w:rPr>
                <w:rFonts w:cs="Arial" w:ascii="Arial" w:hAnsi="Arial"/>
                <w:b/>
                <w:bCs/>
                <w:iCs/>
                <w:color w:val="212121"/>
                <w:sz w:val="22"/>
                <w:szCs w:val="22"/>
                <w:shd w:fill="FFFFFF" w:val="clear"/>
              </w:rPr>
              <w:t>com indicação do PT, ND e FR.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 xml:space="preserve"> (Exceto para Sistema de Registro de Preços, que deverá ser informada por ocasião das retiradas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1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9°, do Decreto Municipal nº 15.040/2023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 para a despesa proposta e/ou.</w:t>
            </w:r>
          </w:p>
        </w:tc>
      </w:tr>
      <w:tr>
        <w:trPr>
          <w:trHeight w:val="315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1.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1.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9°, § 7º, do Decreto Municipal nº 15.040/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1" w:name="_Hlk62823216"/>
            <w:r>
              <w:rPr>
                <w:rFonts w:cs="Arial" w:ascii="Arial" w:hAnsi="Arial"/>
                <w:sz w:val="22"/>
                <w:szCs w:val="22"/>
              </w:rPr>
              <w:t xml:space="preserve">Estudo Técnico Preliminar, nos termos do Decreto Municipal nº </w:t>
            </w:r>
            <w:bookmarkEnd w:id="1"/>
            <w:r>
              <w:rPr>
                <w:rFonts w:cs="Arial" w:ascii="Arial" w:hAnsi="Arial"/>
                <w:sz w:val="22"/>
                <w:szCs w:val="22"/>
              </w:rPr>
              <w:t>14.012/2021, em se tratando de compra ou contratação de serviços de Tecnologia da Informação e Comunicação – TIC, se for o ca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4.012/2021, se for o ca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92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.1 NO CASO DE OBRAS E SERVIÇOS DE ENGENHARIA</w:t>
            </w:r>
          </w:p>
        </w:tc>
      </w:tr>
      <w:tr>
        <w:trPr>
          <w:trHeight w:val="8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O projeto básico, termo de referência ou equivalente, elaborado nos termos do art. 6º, inciso IX, da Lei Federal nº 8.666/93, e/ou o projeto executivo, se for o caso, encaminhados com a identificação do responsável técnico pela sua elaboraçã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Orçamento estimado em planilhas de quantitativos que expresse a composição de todos os seus custos unitários (art. 40, § 2º, inciso II, c/c art. 7º, 2º, inciso II, da Lei Federal nº 8.666/93), com a indicação da data de referência (mês/ano) e do responsável técnico pela sua elaboração, contendo referência a sistema de custos (EMOP, SCO-FGV, SICRO ou SINAPI) ou com apresentação de composições analíticas de formação de preços unitários detalhadas, expondo as descrições, quantificações e preços dos insumos, as respectivas origens, bem como as quantidades de materiais, mão-de-obra, equipamentos, despesas indiretas e/ou quaisquer outros insumos que tenham sido considerados na definição das composições, apresentando, inclusive, a fonte utilizada como parâmetro para os índices de produtividade adotados, bem como justificativa dos preços (mediante a relação ou pesquisa dos preços de mercado e respectiva metodologia de pesquisa e/ou referência a um sistema de custos utilizado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mposição analítica da taxa de BDI/LDI, discriminando todos os custos indiretos e lucros (ou benefícios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Pesquisas de mercado que tenham dado origem a preços estimados, seja de itens em planilha ou de insumos das composições, contendo as especificações completas do material cotado e respectiva data de cotação, apresentando no mínimo de três propostas para cada item/insumo ou, na impossibilidade da obtenção deste mínimo, a apresentação das devidas justificativas. Poderá ser apresentado orçamento utilizando como referência valores praticados em contratos firmados por outros órgãos da Administração Públic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spacing w:lineRule="atLeast" w:line="0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O regime de execução com a demonstração das etapas de execução e o respectivo cronograma físico-financeir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f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3" w:leader="none"/>
              </w:tabs>
              <w:spacing w:lineRule="atLeast" w:line="0"/>
              <w:ind w:right="-108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aderno de encargos ou memorial descritivo, com a especificação técnica dos materiais e dos métodos construtivo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6" w:leader="none"/>
              </w:tabs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Plantas com os desenhos do empreendimento, quando pertinentes, que demonstrem o desenvolvimento da solução escolhida, de forma a fornecer visão global da obra e identificar todos os seus elementos constitutivos com clarez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h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35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A comprovação de ter providenciado, junto ao CREA/RJ, a Anotação de Responsabilidade Técnica – ART, ou junto ao CAU/RJ, o Registro de Responsabilidade Técnica – RRT do Projeto Básico, quando o objeto licitado o exigir, consoante o disposto no art. 7º, da Resolução CONFEA nº 361/91 e/ou no art. 45 da Lei Federal nº 12.378/10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i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Licença ambiental ou termo de sua inexigibilidade obtido junto ao órgão ambiental competente para comprovação do adequado tratamento do impacto ambiental do empreendimento objeto da licitaçã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j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lineRule="auto" w:line="252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Técnicas quantitativas de estimação das unidades e das quantidades estimadas no orçamento, em função do consumo e utilização prováveis e/ou memória de cálculo de quantidades, detalhando fórmulas, conversões de unidades e fonte de dados utilizad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.2 NO CASO DE COMPRAS</w:t>
            </w:r>
          </w:p>
        </w:tc>
      </w:tr>
      <w:tr>
        <w:trPr>
          <w:trHeight w:val="4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6" w:leader="none"/>
              </w:tabs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ecificação completa do(s) bem(ns) a ser(em) adquirido(s), sem indicação de marca, nos termos do art. 15, §7º, incisos I, da Lei Federal nº 8.666/93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finição das unidades e das quantidades a serem adquiridas, com a indicação da respectiva técnica de estimação em função do consumo e utilização prováveis, e/ou memória de cálculo de quantidades, nos termos do art.15, §7º, incisos II, da Lei Federal nº 8.666/93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çamento estimado em planilhas de quantitativos que expresse a composição de todos os seus custos unitários (art. 40, § 2º, inciso II, c/c art. 7º, 2º, II, e §9º, da Lei Federal nº 8.666/93), com a indicação da respectiva data-base (mês/ano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2" w:leader="none"/>
              </w:tabs>
              <w:spacing w:lineRule="atLeast" w:line="0"/>
              <w:ind w:righ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stração da forma de entrega e o respectivo cronograma físico-financeir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realizadas em atendimento ao princípio da padronização, a cópia do ato administrativo de padronização, que imponha compatibilidade de especificações técnicas e de desempenho, observadas, quando for o caso, as condições de manutenção, assistência técnica e garantia oferecida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f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52"/>
              <w:ind w:righ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écnicas quantitativas de estimação das unidades e das quantidades estimadas no orçamento em função do consumo e utilização prováveis e/ou memória de cálculo de quantidades, detalhando fórmulas, conversões de unidades e fonte de dados utilizado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.3 NO CASO DE SERVIÇOS EM GE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to básico, termo de referência ou equivalente, elaborado nos termos do art. 6º, inciso IX, da Lei Federal nº 8.666/93, e o projeto executivo, se for o caso, encaminhados com a identificação do responsável técnico pela sua elaboraçã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8" w:leader="none"/>
                <w:tab w:val="left" w:pos="6836" w:leader="none"/>
              </w:tabs>
              <w:spacing w:lineRule="atLeast" w:line="0"/>
              <w:ind w:righ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écnicas quantitativas de estimação das unidades e das quantidades de serviços a serem adquiridos em função da demanda e utilização prováveis e/ou memória de cálculo de quantidade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çamento estimado em planilhas de quantitativos que expresse a composição de todos os seus custos unitários (art. 40, § 2º, inciso II, c/c art. 7º, 2º, II, e §9º, da Lei Federal nº 8.666/93), com a indicação da respectiva data-base (mês/ano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pacing w:lineRule="atLeast" w:line="0"/>
              <w:ind w:right="3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regime de execução com a demonstração das etapas de execução e o respectivo cronograma físico-financeir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252"/>
              <w:ind w:right="3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écnicas quantitativas de estimação das unidades e das quantidades estimadas no orçamento em função do consumo e utilização prováveis e/ou memória de cálculo de quantidades, detalhando fórmulas, conversões de unidades e fonte de dados utilizado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4 NO CASO DE CONCURSO PÚBLIC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0"/>
                <w:szCs w:val="22"/>
              </w:rPr>
              <w:t>Lei Complementar nº 101/2000; art. 37, II da Constituição Federal, art. 150, II da Lei Orgânica do Município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7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t-BR"/>
              </w:rPr>
              <w:t>a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Calibri" w:hAnsi="Calibri" w:cs="Calibri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t-BR"/>
              </w:rPr>
              <w:t>b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contratação:</w:t>
            </w:r>
          </w:p>
        </w:tc>
      </w:tr>
      <w:tr>
        <w:trPr>
          <w:trHeight w:val="7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necessidade de contratação datada e assinada pelo responsável da área demandan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ção sobre os fatos geradores das vagas oferecidas, tais como óbito, aposentadoria, exoneração, caso não haja aumento de despes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t-BR"/>
              </w:rPr>
              <w:t>c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edital, regulamento ou TR contendo os requisitos necessários para elaboração do edital do concur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t-BR"/>
              </w:rPr>
              <w:t>d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propost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t-BR"/>
              </w:rPr>
              <w:t>e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 órgão de controle interno setorial ou ordenador da despesa informando sobre o cumprimento dos requisitos previstos no art. 17 da Lei Complementar nº 101/2000:</w:t>
            </w:r>
          </w:p>
        </w:tc>
      </w:tr>
      <w:tr>
        <w:trPr>
          <w:trHeight w:val="7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iva de impacto orçamentário e financeiro no exercício em que entrar em vigor e nos 2 subsequente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quação orçamentária e financeira com a lei orçamentária anual (LOA) e compatibilidade com o plano plurianual (PPA) e a lei de diretrizes orçamentária (LDO), informando que o aumento de gastos gerado ficará dentro dos limites das despesas de pessoal, ressalvados os serviços corriqueiros, usuais, contínuos e permanente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afetação das metas de resultados fiscais da lei de diretrizes orçamentária (LDO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nsação do aumento de gastos pelo aumento permanente de receita ou pela redução permanente de despe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t-BR"/>
              </w:rPr>
              <w:t>f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as Leis que criaram os cargos ofertados no concurso em tel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t-BR"/>
              </w:rPr>
              <w:t>g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ribuição dos carg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t-BR"/>
              </w:rPr>
              <w:t>h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lha com demonstrativo de cálculo detalhado da estimativa do impacto orçamentário-financeir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6781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23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6799" w:type="dxa"/>
        <w:jc w:val="left"/>
        <w:tblInd w:w="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1872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0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488950</wp:posOffset>
                </wp:positionV>
                <wp:extent cx="278765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5.8pt;mso-wrap-distance-left:9.05pt;mso-wrap-distance-right:9.05pt;mso-wrap-distance-top:0pt;mso-wrap-distance-bottom:0pt;margin-top:38.5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3"/>
        <w:gridCol w:w="7466"/>
      </w:tblGrid>
      <w:tr>
        <w:trPr>
          <w:trHeight w:val="300" w:hRule="atLeast"/>
        </w:trPr>
        <w:tc>
          <w:tcPr>
            <w:tcW w:w="933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bookmarkStart w:id="2" w:name="_Hlk1563006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515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Controladoria Geral do Município de Niterói - CGM, com a finalidade de realizar consultoria, previamente à análise da CPFGF, de forma objetiva e imparcial, nos termos do Decreto Municipal n° 14.744/2023, com o intuito de prevenir riscos referentes à </w:t>
            </w:r>
            <w:r>
              <w:rPr>
                <w:rFonts w:cs="Arial" w:ascii="Arial" w:hAnsi="Arial"/>
                <w:b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icitação de qualquer modalidad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com valor igual ou superior a R$ 400.000,00 (quatrocentos mil reais), nos termos dos arts. 6° e 9º do Decreto Municipal n° 15.040/2023.</w:t>
            </w:r>
          </w:p>
          <w:p>
            <w:pPr>
              <w:pStyle w:val="Normal"/>
              <w:widowControl w:val="false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      </w:r>
          </w:p>
          <w:p>
            <w:pPr>
              <w:pStyle w:val="Normal"/>
              <w:widowControl w:val="false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48260</wp:posOffset>
                      </wp:positionV>
                      <wp:extent cx="278765" cy="3143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4.75pt;mso-wrap-distance-left:9.05pt;mso-wrap-distance-right:9.05pt;mso-wrap-distance-top:0pt;mso-wrap-distance-bottom:0pt;margin-top:3.8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46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33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</w:tc>
        <w:tc>
          <w:tcPr>
            <w:tcW w:w="74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3" w:name="_Hlk1564803"/>
      <w:bookmarkStart w:id="4" w:name="_Hlk1564803"/>
      <w:bookmarkEnd w:id="4"/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>Versão 10 - Atualizada em 06.09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r>
      <w:rPr>
        <w:sz w:val="10"/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3846195" cy="741680"/>
          <wp:effectExtent l="0" t="0" r="0" b="0"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8461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</w:t>
    </w:r>
    <w:r>
      <w:rPr>
        <w:sz w:val="10"/>
        <w:lang w:val="en-US" w:eastAsia="en-US"/>
      </w:rPr>
      <w:drawing>
        <wp:inline distT="0" distB="0" distL="0" distR="0">
          <wp:extent cx="530860" cy="7969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41" t="14707" r="2552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</w:t>
    </w:r>
    <w:r>
      <w:rPr>
        <w:lang w:val="en-US" w:eastAsia="en-US"/>
      </w:rPr>
      <w:t xml:space="preserve">     </w:t>
    </w:r>
  </w:p>
  <w:p>
    <w:pPr>
      <w:pStyle w:val="Normal"/>
      <w:jc w:val="center"/>
      <w:rPr/>
    </w:pPr>
    <w:r>
      <w:rPr>
        <w:rFonts w:cs="Times New Roman"/>
        <w:sz w:val="20"/>
      </w:rPr>
      <w:t xml:space="preserve">                                     </w:t>
    </w:r>
  </w:p>
  <w:tbl>
    <w:tblPr>
      <w:tblW w:w="9366" w:type="dxa"/>
      <w:jc w:val="left"/>
      <w:tblInd w:w="5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3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36z0">
    <w:name w:val="WW8NumSt36z0"/>
    <w:qFormat/>
    <w:rPr>
      <w:b/>
      <w:color w:val="000000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1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right="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left="0" w:right="0"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extodecomentrio">
    <w:name w:val="Texto de comentário"/>
    <w:basedOn w:val="Normal"/>
    <w:qFormat/>
    <w:pPr>
      <w:suppressAutoHyphens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8:22:00Z</dcterms:created>
  <dc:creator>Administrator</dc:creator>
  <dc:description/>
  <cp:keywords/>
  <dc:language>en-US</dc:language>
  <cp:lastModifiedBy>Gabriel Azevedo Fioretti</cp:lastModifiedBy>
  <cp:lastPrinted>2022-02-10T13:26:00Z</cp:lastPrinted>
  <dcterms:modified xsi:type="dcterms:W3CDTF">2023-09-22T18:03:00Z</dcterms:modified>
  <cp:revision>15</cp:revision>
  <dc:subject/>
  <dc:title>Sr</dc:title>
</cp:coreProperties>
</file>