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TERMO DE REQUISITOS MÍNIMOS (TRM)* - Nº 0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NEXIGIBILIDADE DE LICITAÇÃO</w:t>
      </w:r>
    </w:p>
    <w:tbl>
      <w:tblPr>
        <w:tblW w:w="1678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839"/>
        <w:gridCol w:w="784"/>
        <w:gridCol w:w="492"/>
        <w:gridCol w:w="1107"/>
        <w:gridCol w:w="1074"/>
        <w:gridCol w:w="817"/>
        <w:gridCol w:w="894"/>
        <w:gridCol w:w="1100"/>
        <w:gridCol w:w="1307"/>
        <w:gridCol w:w="6118"/>
      </w:tblGrid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e Legal:</w:t>
            </w:r>
            <w:r>
              <w:rPr>
                <w:rFonts w:cs="Arial" w:ascii="Arial" w:hAnsi="Arial"/>
                <w:sz w:val="22"/>
                <w:szCs w:val="22"/>
              </w:rPr>
              <w:t xml:space="preserve"> artigo 9°, inciso II, do Decreto Municipal nº 15.040/2023; 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tigos 25° e 26°, da Lei nº 8.666/93 e Decreto </w:t>
            </w:r>
            <w:r>
              <w:rPr>
                <w:rFonts w:cs="Arial" w:ascii="Arial" w:hAnsi="Arial"/>
                <w:sz w:val="22"/>
                <w:szCs w:val="22"/>
              </w:rPr>
              <w:t>nº 13.269/2019.</w:t>
            </w:r>
          </w:p>
        </w:tc>
        <w:tc>
          <w:tcPr>
            <w:tcW w:w="7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o da solicitação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edor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azo de entrega/execução: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lor total: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exercício em curs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exercícios subsequente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tbl>
      <w:tblPr>
        <w:tblW w:w="9515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1"/>
        <w:gridCol w:w="165"/>
        <w:gridCol w:w="163"/>
        <w:gridCol w:w="822"/>
        <w:gridCol w:w="2564"/>
      </w:tblGrid>
      <w:tr>
        <w:trPr>
          <w:trHeight w:val="300" w:hRule="atLeast"/>
        </w:trPr>
        <w:tc>
          <w:tcPr>
            <w:tcW w:w="5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A TÉCNICA Nº_____/CONTROLE/SETORIAL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ÇÃO PROCESSUAL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594106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959"/>
                              <w:gridCol w:w="283"/>
                              <w:gridCol w:w="5846"/>
                              <w:gridCol w:w="1559"/>
                            </w:tblGrid>
                            <w:tr>
                              <w:trPr>
                                <w:tblHeader w:val="true"/>
                                <w:trHeight w:val="284" w:hRule="atLeast"/>
                              </w:trPr>
                              <w:tc>
                                <w:tcPr>
                                  <w:tcW w:w="7797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Requisitos Mínimo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FLS.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13" w:hRule="atLeast"/>
                              </w:trPr>
                              <w:tc>
                                <w:tcPr>
                                  <w:tcW w:w="779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Solicitação do objeto pela área demandante do órgão ou entidade da Administração Pública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Justificativa da necessidade de contratação e da quantidade solicitada pela área demandante do órgão ou entidade da Administração Pública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utorização pelo Titular do órgão ou entidade para a contratação proposta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Termo de Referência ou Projeto Básico, datados e assinados pelo responsável da área demandante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lanilha com detalhamento de quantitativos e preços unitários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mprovação da inviabilidade de competição, conforme o caput do art. 25, da Lei 8.666/93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m se tratando do inciso I do art. 25, c/c art. 13 da Lei 8.666/93, comprovação de exclusividade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m se tratando do inciso II do art. 25, c/c art. 13 da Lei 8.666/93, comprovação de notória especialização e justificativa pela singularidade dos serviços, para as contratações de serviços técnicos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76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m se tratando de contratação de serviços artísticos, conforme inciso III do art. 25, da Lei 8.666/93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ocumentos que comprovem sua consagração pela crítica ou pela opinião pública, conforme inciso III do art. 25, da Lei 8.666/93;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o caso de contratação de artista representado por pessoa jurídica, declaração de agenciamento artístico concedendo ao seu representante a exclusividade junto ao Município, conforme inciso III do art. 25, da Lei 8.666/93;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emonstração que o fornecedor cobra igual ou similar preço com outros que contrata ou apresente as devidas justificativas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ustificativa da razão da escolha do fornecedor ou executante, nos termos do art. 26, inciso II da Lei 8.666/9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Justificativa do preço, conforme inciso III do parágrafo único do art. 26, da Lei 8.666/93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ocumentação básica referente à habilitação da contratada, nos termos dos arts. 27 a 31 da Lei 8.666/93, e legislação específica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inuta do Termo de Contrato, de acordo com o Decreto nº 11.466/201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evisão na minuta do contrato de que, comprovada a prática de ato lesivo à Administração Pública nos termos do art. 5 da Lei 12.846/13, o instrumento poderá ser rescindido sem prejuízo da aplicação de multa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inuta do comunicado da autoridade competente à autoridade superior, para ratificação e publicação na imprensa oficial, nos termos do art. 26 da Lei nº 8.666/9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inuta do Ratifico de autoridade superior, nos termos do art. 26 da Lei nº 8.666/9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Declaração de Conformidade, de acordo com o Decreto nº 11.466/2013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incluindo cláusula referente ao item 14 desse TRM (rescisão sem multa em caso de ato lesivo à Administração Pública)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Requisitos para atendimento ao art. 16 d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ei de Responsabilidade Fiscal, nos casos de: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u w:val="single"/>
                                      <w:shd w:fill="FFFFFF" w:val="clear"/>
                                    </w:rPr>
                                    <w:t>criaçã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hd w:fill="FFFFFF" w:val="clea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u w:val="single"/>
                                      <w:shd w:fill="FFFFFF" w:val="clear"/>
                                    </w:rPr>
                                    <w:t>expansã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hd w:fill="FFFFFF" w:val="clear"/>
                                    </w:rPr>
                                    <w:t xml:space="preserve"> ou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u w:val="single"/>
                                      <w:shd w:fill="FFFFFF" w:val="clear"/>
                                    </w:rPr>
                                    <w:t>aperfeiçoament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hd w:fill="FFFFFF" w:val="clear"/>
                                    </w:rPr>
                                    <w:t xml:space="preserve"> de ação governamental que acarrete aumento da despes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hd w:fill="FFFFFF" w:val="clear"/>
                                    </w:rPr>
                                    <w:t xml:space="preserve">(incisos I e II), inclusiv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bras e investiment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.1</w:t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Estimativa do impacto orçamentário-financeiro feito pela unidade requerente no exercício em que deva entrar em vigor e nos dois subsequentes 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inciso I;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.2</w:t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Declaração do ordenador de despesas de adequação orçamentária e financeira com a lei orçamentária anual (LOA) e compatibilidade com o plano plurianual (PPA) e com a lei de diretrizes orçamentárias (LDO) 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nciso II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e despesa prevista no PPA, informar em qual programa está inserida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.4</w:t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nexação de e-mail com informe de recebimento em planilha padrão do impacto orçamentário que trata o item 12.1 pela Subsecretaria de Orçamento da SEPLAG, conforme estabelecido no Decreto de abertura do exercício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xceções da aplicaçã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do art. 16 d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ei de Responsabilidade Fisc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Declaração do ordenador de despesas de que se trata de despesa referente a objetos de entrega predeterminada e pontuai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aquelas com objetos de entrega predeterminada, mas que acontecem periodicamente, de forma parcelada, prevista na lei orçamentária anual (LOA) e sem alteração de valor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eclaração do ordenador de despesas de que se trata de despesa anteriormente contratada, referente a serviços contínuos e permanentes, destinadas à</w:t>
                                  </w:r>
                                  <w:r>
                                    <w:rPr>
                                      <w:rFonts w:cs="Segoe UI" w:ascii="Segoe UI" w:hAnsi="Segoe UI"/>
                                      <w:i/>
                                      <w:iCs/>
                                      <w:sz w:val="29"/>
                                      <w:szCs w:val="29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nutenção e funcionamento da Administração (no caso de licitação para dar continuidade a tais serviços, juntar aos autos, histórico de liquidação da despesa, cópia do Contrato ou do último Termo Aditivo em vigor, demonstrando que não haverá aumento de liquidação da despesa superior à correção monetária)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2121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Previsão de reserva orçamentária que assegure o pagamento das obrigações decorrentes da execução contratual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12121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no exercício financeiro em curs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12121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, nos termos do art.7º, §2º, III e art.14, 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212121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caput,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212121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Lei Federal nº 8.666/93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color w:val="212121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com indicação do PT, ND e FR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18.1</w:t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Reserva Manual ou Solicitação de Compra inserida no sistema e-cidade (pré-empenho)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orrespondente ao exercício em cur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, segundo o art.  9°, do  Decreto Municipal nº 15.040/2023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o caso de Reserva Manual, indicar a Natureza de Despesa e Fonte de Recurso e/ou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18.1.1</w:t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olicitação de Compra nº:                         Valor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66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18.1.2</w:t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eserva Manual nº:                                   Valor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6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atureza de Despesa:                               Fonte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18.2</w:t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Pedido de Suplementação Orçamentária, requerida junto à SEPLAG/Subsecretaria de Orçamento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ndicando o valor correspondente ao presente exercíc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, de acordo com o art. 9°, § 7º do  Decreto Municipal nº 15.040/202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provação pelo Setor Jurídico do órgão ou entidade da Administração Pública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bookmarkStart w:id="0" w:name="_Hlk62823216"/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studo Técnico Preliminar, nos termos do Decreto Municipal nº </w:t>
                                  </w:r>
                                  <w:bookmarkEnd w:id="0"/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4.012/2021, em se tratando de compra ou contratação de serviços de Tecnologia da Informação e Comunicação - TIC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provação do Comitê Estratégico de Tecnologia da Informação – CETI, conforme Decreto Municipal nº 14.012/2021, se for o caso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41.9pt;mso-wrap-distance-left:7.05pt;mso-wrap-distance-right:7.05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959"/>
                        <w:gridCol w:w="283"/>
                        <w:gridCol w:w="5846"/>
                        <w:gridCol w:w="1559"/>
                      </w:tblGrid>
                      <w:tr>
                        <w:trPr>
                          <w:tblHeader w:val="true"/>
                          <w:trHeight w:val="284" w:hRule="atLeast"/>
                        </w:trPr>
                        <w:tc>
                          <w:tcPr>
                            <w:tcW w:w="7797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Requisitos Mínimo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LS.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13" w:hRule="atLeast"/>
                        </w:trPr>
                        <w:tc>
                          <w:tcPr>
                            <w:tcW w:w="779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olicitação do objeto pela área demandante do órgão ou entidade da Administração Pública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Justificativa da necessidade de contratação e da quantidade solicitada pela área demandante do órgão ou entidade da Administração Pública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orização pelo Titular do órgão ou entidade para a contratação proposta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Termo de Referência ou Projeto Básico, datados e assinados pelo responsável da área demandante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lanilha com detalhamento de quantitativos e preços unitários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mprovação da inviabilidade de competição, conforme o caput do art. 25, da Lei 8.666/93: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6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m se tratando do inciso I do art. 25, c/c art. 13 da Lei 8.666/93, comprovação de exclusividade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3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6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m se tratando do inciso II do art. 25, c/c art. 13 da Lei 8.666/93, comprovação de notória especialização e justificativa pela singularidade dos serviços, para as contratações de serviços técnicos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76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m se tratando de contratação de serviços artísticos, conforme inciso III do art. 25, da Lei 8.666/93: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cumentos que comprovem sua consagração pela crítica ou pela opinião pública, conforme inciso III do art. 25, da Lei 8.666/93;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7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 caso de contratação de artista representado por pessoa jurídica, declaração de agenciamento artístico concedendo ao seu representante a exclusividade junto ao Município, conforme inciso III do art. 25, da Lei 8.666/93;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monstração que o fornecedor cobra igual ou similar preço com outros que contrata ou apresente as devidas justificativas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ustificativa da razão da escolha do fornecedor ou executante, nos termos do art. 26, inciso II da Lei 8.666/9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Justificativa do preço, conforme inciso III do parágrafo único do art. 26, da Lei 8.666/93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cumentação básica referente à habilitação da contratada, nos termos dos arts. 27 a 31 da Lei 8.666/93, e legislação específica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inuta do Termo de Contrato, de acordo com o Decreto nº 11.466/201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evisão na minuta do contrato de que, comprovada a prática de ato lesivo à Administração Pública nos termos do art. 5 da Lei 12.846/13, o instrumento poderá ser rescindido sem prejuízo da aplicação de multa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inuta do comunicado da autoridade competente à autoridade superior, para ratificação e publicação na imprensa oficial, nos termos do art. 26 da Lei nº 8.666/9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inuta do Ratifico de autoridade superior, nos termos do art. 26 da Lei nº 8.666/9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eclaração de Conformidade, de acordo com o Decreto nº 11.466/2013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incluindo cláusula referente ao item 14 desse TRM (rescisão sem multa em caso de ato lesivo à Administração Pública)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6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Requisitos para atendimento ao art. 16 da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i de Responsabilidade Fiscal, nos casos de: 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shd w:fill="FFFFFF" w:val="clear"/>
                              </w:rPr>
                              <w:t>criaçã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shd w:fill="FFFFFF" w:val="clear"/>
                              </w:rPr>
                              <w:t>expansã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hd w:fill="FFFFFF" w:val="clear"/>
                              </w:rPr>
                              <w:t xml:space="preserve"> ou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shd w:fill="FFFFFF" w:val="clear"/>
                              </w:rPr>
                              <w:t>aperfeiçoament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hd w:fill="FFFFFF" w:val="clear"/>
                              </w:rPr>
                              <w:t xml:space="preserve"> de ação governamental que acarrete aumento da despes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hd w:fill="FFFFFF" w:val="clear"/>
                              </w:rPr>
                              <w:t xml:space="preserve">(incisos I e II), inclusiv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bras e investimentos.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.1</w:t>
                            </w:r>
                          </w:p>
                        </w:tc>
                        <w:tc>
                          <w:tcPr>
                            <w:tcW w:w="6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FFFFFF" w:val="clear"/>
                              </w:rPr>
                              <w:t xml:space="preserve">Estimativa do impacto orçamentário-financeiro feito pela unidade requerente no exercício em que deva entrar em vigor e nos dois subsequentes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inciso I;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.2</w:t>
                            </w:r>
                          </w:p>
                        </w:tc>
                        <w:tc>
                          <w:tcPr>
                            <w:tcW w:w="6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eclaração do ordenador de despesas de adequação orçamentária e financeira com a lei orçamentária anual (LOA) e compatibilidade com o plano plurianual (PPA) e com a lei de diretrizes orçamentárias (LDO)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nciso II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6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e despesa prevista no PPA, informar em qual programa está inserida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.4</w:t>
                            </w:r>
                          </w:p>
                        </w:tc>
                        <w:tc>
                          <w:tcPr>
                            <w:tcW w:w="6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nexação de e-mail com informe de recebimento em planilha padrão do impacto orçamentário que trata o item 12.1 pela Subsecretaria de Orçamento da SEPLAG, conforme estabelecido no Decreto de abertura do exercício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6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xceções da aplicação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do art. 16 da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i de Responsabilidade Fiscal.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6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eclaração do ordenador de despesas de que se trata de despesa referente a objetos de entrega predeterminada e pontuai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ou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aquelas com objetos de entrega predeterminada, mas que acontecem periodicamente, de forma parcelada, prevista na lei orçamentária anual (LOA) e sem alteração de valor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6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claração do ordenador de despesas de que se trata de despesa anteriormente contratada, referente a serviços contínuos e permanentes, destinadas à</w:t>
                            </w:r>
                            <w:r>
                              <w:rPr>
                                <w:rFonts w:cs="Segoe UI" w:ascii="Segoe UI" w:hAnsi="Segoe UI"/>
                                <w:i/>
                                <w:iCs/>
                                <w:sz w:val="29"/>
                                <w:szCs w:val="29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nutenção e funcionamento da Administração (no caso de licitação para dar continuidade a tais serviços, juntar aos autos, histórico de liquidação da despesa, cópia do Contrato ou do último Termo Aditivo em vigor, demonstrando que não haverá aumento de liquidação da despesa superior à correção monetária)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2121"/>
                                <w:sz w:val="22"/>
                                <w:szCs w:val="22"/>
                                <w:shd w:fill="FFFFFF" w:val="clear"/>
                              </w:rPr>
                              <w:t xml:space="preserve">Previsão de reserva orçamentária que assegure o pagamento das obrigações decorrentes da execução contratual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12121"/>
                                <w:sz w:val="22"/>
                                <w:szCs w:val="22"/>
                                <w:shd w:fill="FFFFFF" w:val="clear"/>
                              </w:rPr>
                              <w:t>no exercício financeiro em curso</w:t>
                            </w:r>
                            <w:r>
                              <w:rPr>
                                <w:rFonts w:cs="Arial" w:ascii="Arial" w:hAnsi="Arial"/>
                                <w:color w:val="212121"/>
                                <w:sz w:val="22"/>
                                <w:szCs w:val="22"/>
                                <w:shd w:fill="FFFFFF" w:val="clear"/>
                              </w:rPr>
                              <w:t>, nos termos do art.7º, §2º, III e art.14,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12121"/>
                                <w:sz w:val="22"/>
                                <w:szCs w:val="22"/>
                                <w:shd w:fill="FFFFFF" w:val="clear"/>
                              </w:rPr>
                              <w:t xml:space="preserve">caput,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212121"/>
                                <w:sz w:val="22"/>
                                <w:szCs w:val="22"/>
                                <w:shd w:fill="FFFFFF" w:val="clear"/>
                              </w:rPr>
                              <w:t xml:space="preserve">Lei Federal nº 8.666/93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212121"/>
                                <w:sz w:val="22"/>
                                <w:szCs w:val="22"/>
                                <w:shd w:fill="FFFFFF" w:val="clear"/>
                              </w:rPr>
                              <w:t>com indicação do PT, ND e FR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FFFFFF" w:val="clear"/>
                              </w:rPr>
                              <w:t>18.1</w:t>
                            </w:r>
                          </w:p>
                        </w:tc>
                        <w:tc>
                          <w:tcPr>
                            <w:tcW w:w="6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Reserva Manual ou Solicitação de Compra inserida no sistema e-cidade (pré-empenho)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rrespondente ao exercício em curs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, segundo o art.  9°, do  Decreto Municipal nº 15.040/2023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o caso de Reserva Manual, indicar a Natureza de Despesa e Fonte de Recurso e/ou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FFFFFF" w:val="clear"/>
                              </w:rPr>
                              <w:t>18.1.1</w:t>
                            </w:r>
                          </w:p>
                        </w:tc>
                        <w:tc>
                          <w:tcPr>
                            <w:tcW w:w="6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olicitação de Compra nº:                         Valor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66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FFFFFF" w:val="clear"/>
                              </w:rPr>
                              <w:t>18.1.2</w:t>
                            </w:r>
                          </w:p>
                        </w:tc>
                        <w:tc>
                          <w:tcPr>
                            <w:tcW w:w="6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serva Manual nº:                                   Valor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6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6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tureza de Despesa:                               Fonte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FFFFFF" w:val="clear"/>
                              </w:rPr>
                              <w:t>18.2</w:t>
                            </w:r>
                          </w:p>
                        </w:tc>
                        <w:tc>
                          <w:tcPr>
                            <w:tcW w:w="6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Pedido de Suplementação Orçamentária, requerida junto à SEPLAG/Subsecretaria de Orçamento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ndicando o valor correspondente ao presente exercíci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, de acordo com o art. 9°, § 7º do  Decreto Municipal nº 15.040/202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provação pelo Setor Jurídico do órgão ou entidade da Administração Pública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bookmarkStart w:id="1" w:name="_Hlk62823216"/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studo Técnico Preliminar, nos termos do Decreto Municipal nº </w:t>
                            </w:r>
                            <w:bookmarkEnd w:id="1"/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4.012/2021, em se tratando de compra ou contratação de serviços de Tecnologia da Informação e Comunicação - TIC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provação do Comitê Estratégico de Tecnologia da Informação – CETI, conforme Decreto Municipal nº 14.012/2021, se for o caso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67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7425"/>
      </w:tblGrid>
      <w:tr>
        <w:trPr>
          <w:trHeight w:val="514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OBSERVAÇÕ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135</wp:posOffset>
                </wp:positionH>
                <wp:positionV relativeFrom="paragraph">
                  <wp:posOffset>3258820</wp:posOffset>
                </wp:positionV>
                <wp:extent cx="307340" cy="375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2pt;height:29.6pt;mso-wrap-distance-left:9.05pt;mso-wrap-distance-right:9.05pt;mso-wrap-distance-top:0pt;mso-wrap-distance-bottom:0pt;margin-top:256.6pt;mso-position-vertical-relative:text;margin-left:2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  <w:gridCol w:w="7433"/>
      </w:tblGrid>
      <w:tr>
        <w:trPr>
          <w:trHeight w:val="1677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89" w:hRule="atLeast"/>
        </w:trPr>
        <w:tc>
          <w:tcPr>
            <w:tcW w:w="936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2" w:name="_Hlk1563006"/>
            <w:bookmarkEnd w:id="2"/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Encaminhamento do presente processo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515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 xml:space="preserve">À Controladoria Geral do Município de Niterói - CGM, com a finalidade de realizar consultoria, previamente à análise da CPFGF, de forma objetiva e imparcial, nos termos do Decreto Municipal n° 14.744/2023, com o intuito de prevenir riscos referentes à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zh-CN"/>
              </w:rPr>
              <w:t>Inexigibilidade de Licitação</w:t>
            </w: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, com valor igual ou superior a R$ 400.000,00 (quatrocentos mil reais), nos termos dos arts. 6° e 9º do Decreto Municipal n° 15.040/2023.</w:t>
            </w:r>
          </w:p>
          <w:p>
            <w:pPr>
              <w:pStyle w:val="Normal"/>
              <w:widowControl w:val="false"/>
              <w:suppressAutoHyphens w:val="true"/>
              <w:ind w:left="515" w:hanging="0"/>
              <w:jc w:val="both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left="515" w:hanging="0"/>
              <w:jc w:val="both"/>
              <w:rPr>
                <w:rFonts w:ascii="Arial" w:hAnsi="Arial" w:eastAsia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A consultoria aqui prevista, atividade de auditoria governamental, diz respeito a avaliação, supervisão, assessoramento e orientação quanto à gestão do risco no âmbito do Poder Executivo, com intuito de adicionar valor e a aperfeiçoar os processos de governança, de gerenciamento de riscos e a implementação de controles internos, assistindo técnica e opinativamente, sem que o auditor interno assuma qualquer responsabilidade que seja da gestão.</w:t>
            </w:r>
          </w:p>
          <w:p>
            <w:pPr>
              <w:pStyle w:val="Normal"/>
              <w:widowControl w:val="false"/>
              <w:suppressAutoHyphens w:val="true"/>
              <w:ind w:left="515" w:hanging="0"/>
              <w:jc w:val="both"/>
              <w:rPr>
                <w:rFonts w:ascii="Arial" w:hAnsi="Arial" w:eastAsia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330"/>
              <w:ind w:left="515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 xml:space="preserve">À/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color w:val="212121"/>
                <w:sz w:val="22"/>
                <w:szCs w:val="22"/>
                <w:lang w:eastAsia="zh-CN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73660</wp:posOffset>
                      </wp:positionV>
                      <wp:extent cx="278765" cy="3276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327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95pt;height:25.8pt;mso-wrap-distance-left:9.05pt;mso-wrap-distance-right:9.05pt;mso-wrap-distance-top:0pt;mso-wrap-distance-bottom:0pt;margin-top:5.8pt;mso-position-vertical-relative:text;margin-left:-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eastAsia="Arial" w:cs="Arial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66" w:type="dxa"/>
            <w:tcBorders/>
            <w:vAlign w:val="bottom"/>
          </w:tcPr>
          <w:p>
            <w:pPr>
              <w:pStyle w:val="Normal"/>
              <w:snapToGrid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77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07" w:leader="none"/>
        </w:tabs>
        <w:ind w:right="-142" w:hanging="0"/>
        <w:rPr>
          <w:rFonts w:ascii="Segoe UI Light" w:hAnsi="Segoe UI Light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Segoe UI Light" w:hAnsi="Segoe UI Light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350</wp:posOffset>
                </wp:positionH>
                <wp:positionV relativeFrom="paragraph">
                  <wp:posOffset>-4113530</wp:posOffset>
                </wp:positionV>
                <wp:extent cx="278765" cy="3276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5pt;height:25.8pt;mso-wrap-distance-left:9.05pt;mso-wrap-distance-right:9.05pt;mso-wrap-distance-top:0pt;mso-wrap-distance-bottom:0pt;margin-top:-323.9pt;mso-position-vertical-relative:text;margin-left:2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2" w:gutter="0" w:header="567" w:top="623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>Versão 10 - Atualizada em 06.09.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haroni"/>
        <w:sz w:val="20"/>
      </w:rPr>
    </w:pPr>
    <w:r>
      <w:rPr>
        <w:lang w:val="en-US" w:eastAsia="en-US"/>
      </w:rPr>
      <w:drawing>
        <wp:inline distT="0" distB="0" distL="0" distR="0">
          <wp:extent cx="3846195" cy="741680"/>
          <wp:effectExtent l="0" t="0" r="0" b="0"/>
          <wp:docPr id="5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84619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sz w:val="20"/>
      </w:rPr>
      <w:t xml:space="preserve">             </w:t>
    </w:r>
    <w:r>
      <w:rPr>
        <w:sz w:val="10"/>
        <w:lang w:val="en-US" w:eastAsia="en-US"/>
      </w:rPr>
      <w:drawing>
        <wp:inline distT="0" distB="0" distL="0" distR="0">
          <wp:extent cx="875030" cy="923925"/>
          <wp:effectExtent l="0" t="0" r="0" b="0"/>
          <wp:docPr id="6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sz w:val="20"/>
      </w:rPr>
      <w:t xml:space="preserve">     </w:t>
    </w:r>
  </w:p>
  <w:p>
    <w:pPr>
      <w:pStyle w:val="Normal"/>
      <w:jc w:val="center"/>
      <w:rPr>
        <w:rFonts w:cs="Aharoni"/>
        <w:sz w:val="20"/>
      </w:rPr>
    </w:pPr>
    <w:r>
      <w:rPr>
        <w:rFonts w:cs="Aharoni"/>
        <w:sz w:val="20"/>
      </w:rPr>
    </w:r>
  </w:p>
  <w:tbl>
    <w:tblPr>
      <w:tblW w:w="935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6"/>
      <w:gridCol w:w="1418"/>
      <w:gridCol w:w="2069"/>
      <w:gridCol w:w="3323"/>
    </w:tblGrid>
    <w:tr>
      <w:trPr>
        <w:trHeight w:val="174" w:hRule="atLeast"/>
      </w:trPr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Data </w:t>
          </w:r>
        </w:p>
      </w:tc>
      <w:tc>
        <w:tcPr>
          <w:tcW w:w="20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</w:t>
          </w:r>
        </w:p>
      </w:tc>
      <w:tc>
        <w:tcPr>
          <w:tcW w:w="33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8:23:00Z</dcterms:created>
  <dc:creator>Administrator</dc:creator>
  <dc:description/>
  <cp:keywords/>
  <dc:language>en-US</dc:language>
  <cp:lastModifiedBy>Gabriel Clem</cp:lastModifiedBy>
  <cp:lastPrinted>2019-07-01T12:25:00Z</cp:lastPrinted>
  <dcterms:modified xsi:type="dcterms:W3CDTF">2023-09-22T13:10:00Z</dcterms:modified>
  <cp:revision>19</cp:revision>
  <dc:subject/>
  <dc:title>Sr</dc:title>
</cp:coreProperties>
</file>