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TILIZAÇÃO/ RETIRADA DE ATA DE REGISTRO DE PREÇOS</w:t>
      </w:r>
    </w:p>
    <w:tbl>
      <w:tblPr>
        <w:tblW w:w="10682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899"/>
        <w:gridCol w:w="226"/>
        <w:gridCol w:w="188"/>
        <w:gridCol w:w="437"/>
        <w:gridCol w:w="449"/>
        <w:gridCol w:w="817"/>
        <w:gridCol w:w="894"/>
        <w:gridCol w:w="1082"/>
        <w:gridCol w:w="1326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artigo 6°, § 6º e artigo 9º, inciso IV do </w:t>
            </w:r>
            <w:r>
              <w:rPr>
                <w:rFonts w:cs="Arial" w:ascii="Arial" w:hAnsi="Arial"/>
                <w:sz w:val="22"/>
                <w:szCs w:val="22"/>
                <w:highlight w:val="yellow"/>
                <w:shd w:fill="FFC000" w:val="clear"/>
              </w:rPr>
              <w:t xml:space="preserve">Decreto Municipal nº </w:t>
            </w:r>
            <w:r>
              <w:rPr>
                <w:rFonts w:cs="Arial" w:ascii="Arial" w:hAnsi="Arial"/>
                <w:sz w:val="22"/>
                <w:szCs w:val="22"/>
                <w:shd w:fill="FFC000" w:val="clear"/>
              </w:rPr>
              <w:t>15.040/2023;</w:t>
            </w:r>
            <w:r>
              <w:rPr>
                <w:rFonts w:cs="Arial" w:ascii="Arial" w:hAnsi="Arial"/>
                <w:sz w:val="22"/>
                <w:szCs w:val="22"/>
              </w:rPr>
              <w:t xml:space="preserve"> Leis Federais nº 8.666/93 e nº 10.520/2000 e Decretos Municipais nº 10.005/16, 11.117/12 e 13.269/19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o procedimento licitatório: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gência da Ata: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 da Ata: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solicitado anteriormente: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solicitado neste TRM para utilização da Ata: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zo previsto para consumo/ utilização da quantidade solicitada: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45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1693"/>
        <w:gridCol w:w="1628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98"/>
        <w:gridCol w:w="1843"/>
      </w:tblGrid>
      <w:tr>
        <w:trPr>
          <w:tblHeader w:val="true"/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necessidade de contratação e da quantidade demandada pela área responsáve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a Ata de Registr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to de publicação da Ata de Registro de Preç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edital do pregão do qual resultou a Ata de Registro de Preç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e homologação do pregã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ação de Portaria de Designação dos Fiscais do Contrato, conforme Decreto Municipal nº 11.950/20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, observados os parâmetros cumulativos estabelecidos pelo Decreto nº 12.517/17, para a devida comprovação da vantajosidade da utilização da Ata de Registro de Preços, conforme o art. 15, § 4°, da Lei nº 8.666/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r>
              <w:rPr>
                <w:rFonts w:cs="Arial" w:ascii="Arial" w:hAnsi="Arial"/>
                <w:i/>
                <w:sz w:val="18"/>
                <w:szCs w:val="18"/>
              </w:rPr>
              <w:t>www.comprasgovernamentais.gov.br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; 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8.1 (art. 6º do Decreto Municipal nº 12.517/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negociação com o fornecedor quando o preço registrado tornar-se superior ao preço praticado no mercado, por motivo superveniente, nos termos do art.12 do Decreto Municipal nº 10.005/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vo das retiradas (quantitativos totais, retiradas e saldos, com os valores correspondente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s aprovações anteriores pela CPFGF da Licitação e das retiradas anterio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 9°, do Decreto Municipal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a Despesa e Fonte de Recurso e/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1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2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indicando o valor correspondente, de acordo com o art. 9°, § 7º Decreto Municipal nº 15.040/20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atualizada de regularidade fiscal e trabalhista, conforme inciso IV do art. 27 e art. 29, da Lei 8.666/19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45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Encaminhamento do presente processo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49225</wp:posOffset>
                      </wp:positionV>
                      <wp:extent cx="278765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4.75pt;mso-wrap-distance-left:9.05pt;mso-wrap-distance-right:9.05pt;mso-wrap-distance-top:0pt;mso-wrap-distance-bottom:0pt;margin-top:11.7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zh-CN"/>
              </w:rPr>
              <w:t>Celebração de Contratos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 xml:space="preserve"> decorrentes de </w:t>
            </w: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  <w:lang w:eastAsia="zh-CN"/>
              </w:rPr>
              <w:t>Retirada/Utilização de Ata de registro de Preços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, com valor igual ou superior a R$ 400.000,00 (quatrocentos mil reais), nos termos dos arts. 6° e 9º do Decreto Municipal n° 15.040/2023.</w:t>
            </w:r>
          </w:p>
          <w:p>
            <w:pPr>
              <w:pStyle w:val="Normal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ind w:left="594" w:hanging="0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330"/>
              <w:ind w:left="51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0960</wp:posOffset>
                      </wp:positionV>
                      <wp:extent cx="302895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85pt;height:26.55pt;mso-wrap-distance-left:9.05pt;mso-wrap-distance-right:9.05pt;mso-wrap-distance-top:0pt;mso-wrap-distance-bottom:0pt;margin-top:4.8pt;mso-position-vertical-relative:text;margin-left:-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10 - Atualizada em 06.09.2023</w:t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           </w:t>
    </w:r>
    <w:r>
      <w:rPr>
        <w:lang w:val="en-US" w:eastAsia="en-US"/>
      </w:rPr>
      <w:drawing>
        <wp:inline distT="0" distB="0" distL="0" distR="0">
          <wp:extent cx="3846195" cy="741680"/>
          <wp:effectExtent l="0" t="0" r="0" b="0"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8461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8:39:00Z</dcterms:created>
  <dc:creator>Administrator</dc:creator>
  <dc:description/>
  <cp:keywords/>
  <dc:language>en-US</dc:language>
  <cp:lastModifiedBy>Gabriel Clem</cp:lastModifiedBy>
  <cp:lastPrinted>2021-06-22T09:11:00Z</cp:lastPrinted>
  <dcterms:modified xsi:type="dcterms:W3CDTF">2023-09-22T13:14:00Z</dcterms:modified>
  <cp:revision>8</cp:revision>
  <dc:subject/>
  <dc:title>Sr</dc:title>
</cp:coreProperties>
</file>